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1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25.7  ХРОНИЧЕСКАЯ ЯЗВА ЖЕЛУДКА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6.7 ХРОНИЧЕСКАЯ ЯЗВА 12П.К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31.5 СТЕНОЗ 12П.К. (НЕПРОХОДИМОСТЬ 12П.К.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31.6 СВИЩ ЖЕЛУДКА И 12П.К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.1 ДОБРОКАЧЕСТВЕННЫЕ ОБРАЗОВАНИЯ ЖЕЛУДКА ( не удалимые при фгдс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13.2         ДОБРОКАЧЕСТВЕННЫЕ ОПУХОЛИ 12п.к.(не удалимые при ФГДС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13.3        ДОБРОКАЧЕСТВЕННЫЕ опухоли тонкой кишк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17.1-17.2        ЗЛОКАЧЕСТВЕННЫЕ ОПУХОЛИ ТОНКОЙ КИШКИ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16.0 – С16.9  ЗЛОКАЧЕСТВЕННЫЕ НОВООБРАЗОВАНИЯ ЖЕЛЕДК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.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ТОТАЛЬНАЯ 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-ЭНТЕРО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ЕЧЕНИЕ ДОБРОКАЧЕСТВЕННОЙ ОПУХОЛИ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СВИЩА ЖЕЛУДКА ИЛ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5:00Z</dcterms:created>
  <dc:creator>Hospital</dc:creator>
  <dc:description/>
  <cp:keywords/>
  <dc:language>en-US</dc:language>
  <cp:lastModifiedBy>sokolovaev</cp:lastModifiedBy>
  <dcterms:modified xsi:type="dcterms:W3CDTF">2012-10-19T05:34:00Z</dcterms:modified>
  <cp:revision>16</cp:revision>
  <dc:subject/>
  <dc:title>ШИФР КСГ     44057085      УРОВЕНЬ 1   СРЕДНЯЯ ДЛИТЕЛЬНОСТЬ  25</dc:title>
</cp:coreProperties>
</file>